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lang w:val="ro-RO"/>
        </w:rPr>
        <w:t xml:space="preserve">TITAN LOGISTIC PARK S.R.L. </w:t>
      </w:r>
      <w:r>
        <w:rPr/>
        <w:t xml:space="preserve">aduce la cunoştinţa publicului interesat depunerea documentatiei: </w:t>
      </w:r>
      <w:r>
        <w:rPr>
          <w:b/>
          <w:lang w:val="ro-RO"/>
        </w:rPr>
        <w:t xml:space="preserve">STUDIU DE OPORTUNITATE, FAZA INIȚIERE PUZ – SCHIMBARE DESTINAȚIE FUNCȚIONALĂ  DIN ZONA Tea-CULTURI AGRICOLE  ȘI REȚELE TEHNICO EDILITARE ÎN ZONĂ ID-INDUSTRIE ȘI DEPOZITARE, în  Municipiul Ploiești, Str. Titan , nr. cadastrale 130567, 120236, 143900 (suprafața reglementată 16500 mp, suprafața studiată 40353 mp)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ind w:left="2342" w:hanging="2342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rFonts w:eastAsia="Calibri"/>
          <w:b/>
          <w:lang w:val="ro-RO"/>
        </w:rPr>
        <w:t>AMPLASAMENT: Str. Titan, nr. cadastrale 130567, 120236, 143900, Municipiul Ploiești</w:t>
      </w:r>
    </w:p>
    <w:p>
      <w:pPr>
        <w:pStyle w:val="Normal"/>
        <w:spacing w:lineRule="auto" w:line="360"/>
        <w:ind w:left="2250" w:hanging="2250"/>
        <w:jc w:val="both"/>
        <w:rPr/>
      </w:pPr>
      <w:r>
        <w:rPr>
          <w:rFonts w:eastAsia="Calibri"/>
          <w:b/>
          <w:lang w:val="ro-RO"/>
        </w:rPr>
        <w:t>INIȚIATOR:            TITAN LOGISTIC PARK S.R.L.,</w:t>
      </w:r>
    </w:p>
    <w:p>
      <w:pPr>
        <w:pStyle w:val="Normal"/>
        <w:spacing w:lineRule="auto" w:line="360"/>
        <w:ind w:left="2250" w:hanging="225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>ELABORATOR:  S.C. ARBY PROIECT SRL –arh. Mirela Elena  Crăciun, atestat  R.U.R.</w:t>
      </w:r>
    </w:p>
    <w:p>
      <w:pPr>
        <w:pStyle w:val="Normal"/>
        <w:ind w:left="2251" w:hanging="2251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it-IT"/>
        </w:rPr>
        <w:tab/>
        <w:t xml:space="preserve">Se dorește construirea unor hale de depozitare  și sedii de birouri, cu regim de înălțime parter. Indicatorii urbanistici maximali propuși sunt: procent de ocupare teren- POT= 50%, coeficient de utilizare teren –CUT=1,5, regim de înălțime maxim P+2E, înălțime maximă – 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H= 12 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Documentația tehnică aferentă poate fi consultată începând cu data de </w:t>
      </w:r>
      <w:r>
        <w:rPr>
          <w:b/>
          <w:lang w:val="it-IT"/>
        </w:rPr>
        <w:t>23.11.2022</w:t>
      </w:r>
      <w:r>
        <w:rPr>
          <w:lang w:val="it-IT"/>
        </w:rPr>
        <w:t xml:space="preserve">, la sediul Direcției  Generale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b/>
            <w:lang w:val="it-IT"/>
          </w:rPr>
          <w:t>www.ploiesti.ro</w:t>
        </w:r>
      </w:hyperlink>
      <w:r>
        <w:rPr>
          <w:lang w:val="it-IT"/>
        </w:rPr>
        <w:t>, la sectiunea Activitatea de informare și consultare a publicului pentru documentațiile de urbanism și/sau amenajarea teritoriului/P.U.Z./faza de initiere PUZ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it-IT"/>
        </w:rPr>
        <w:t xml:space="preserve">Comentariile şi semnalăr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lang w:val="ro-RO"/>
        </w:rPr>
        <w:t>22</w:t>
      </w:r>
      <w:r>
        <w:rPr>
          <w:b/>
          <w:lang w:val="it-IT"/>
        </w:rPr>
        <w:t>.12.2022</w:t>
      </w:r>
      <w:r>
        <w:rPr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ersoana responsabilă cu informarea şi consultarea publicului este: consilier Cristina Mogoș, din cadrul Compartimentului Dezvoltare Urbană şi Metropolitană / D.G.D.U. – Primăria Municipiului Ploieşti,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Cristina Mogos</cp:lastModifiedBy>
  <cp:lastPrinted>2022-02-15T13:27:00Z</cp:lastPrinted>
  <dcterms:modified xsi:type="dcterms:W3CDTF">2022-11-16T08:11:00Z</dcterms:modified>
  <cp:revision>36</cp:revision>
  <dc:subject/>
  <dc:title>Ploieşti, ………………</dc:title>
</cp:coreProperties>
</file>